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ł. nr 1 do formularz ofertowe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ularz cen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próżnianie koszy ulicznych umieszczonych na ulicach powiatowych oraz  przystankach komunikacyjnych  przy drogach oraz ulicach powiatowych na terenie miasta i gminy  Pleszew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345"/>
        <w:gridCol w:w="1062"/>
        <w:gridCol w:w="839"/>
        <w:gridCol w:w="1073"/>
        <w:gridCol w:w="1019"/>
        <w:gridCol w:w="1540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sług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Jedn. miar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kosz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. net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opróżnień w ciągu ro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  4 x 5 x 6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óżnianie koszy ulicznych umieszczonych przy ulicach powiatowy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różnianie koszy umieszczonych przy przystankach na terenie miasta Plesze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óżnianie koszy umieszczonych przy przystankach na terenie gminy Plesze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VAT     .........%          .................................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to      - ............................  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(data)                                                                             (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41:00Z</dcterms:created>
  <dc:creator>ZDP</dc:creator>
  <dc:description/>
  <dc:language>en-US</dc:language>
  <cp:lastModifiedBy>User</cp:lastModifiedBy>
  <cp:lastPrinted>2020-01-07T12:07:00Z</cp:lastPrinted>
  <dcterms:modified xsi:type="dcterms:W3CDTF">2021-01-07T07:41:00Z</dcterms:modified>
  <cp:revision>2</cp:revision>
  <dc:subject/>
  <dc:title>Zał</dc:title>
</cp:coreProperties>
</file>