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. nr 1 do formularz ofertowego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mularz cenow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trzymanie czystości i porządku na ulicach powiatowych oraz  przystankach komunikacyjnych  przy drogach oraz ulicach powiatowych na terenia gm. Pleszew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3345"/>
        <w:gridCol w:w="1062"/>
        <w:gridCol w:w="839"/>
        <w:gridCol w:w="1073"/>
        <w:gridCol w:w="1019"/>
        <w:gridCol w:w="1510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usług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 miar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 koszy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ena jedn. netto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 opróżnień w ciągu roku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netto  4 x 5 x 6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różnianie koszy ulicznych umieszczonych przy ulicach powiatowych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różnianie koszy umieszczonych przy przystankach na terenie miasta Pleszew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różnianie koszy umieszczonych przy przystankach na terenie gminy Pleszew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    .........%          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to      - ............................  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.....................................                                                                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(data)                                                                             (pieczęć i podpis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0:03:00Z</dcterms:created>
  <dc:creator>ZDP</dc:creator>
  <dc:description/>
  <dc:language>en-US</dc:language>
  <cp:lastModifiedBy>User</cp:lastModifiedBy>
  <cp:lastPrinted>2018-01-05T11:55:00Z</cp:lastPrinted>
  <dcterms:modified xsi:type="dcterms:W3CDTF">2018-01-05T10:56:00Z</dcterms:modified>
  <cp:revision>4</cp:revision>
  <dc:subject/>
  <dc:title>Zał</dc:title>
</cp:coreProperties>
</file>