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Załącznik nr 1 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o formularza ofertowego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...................................................................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pieczątka oferenta – nazwa , adres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/>
      </w:pPr>
      <w:r>
        <w:rPr/>
        <w:t>FORMULARZ  CENOW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Zimowe utrzymanie dróg i ulic powiatowych w sezonie zimowym 2018/2019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  <w:t>W oparciu o „Zasady ustalania cen jednostkowych dla prac przy zimowym utrzymaniu dróg”, które stanowią integralną część formularza cenowego, oferujemy wykonanie zamówienia zgodnie z wymogami zawartymi w SIWZ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2"/>
        <w:rPr/>
      </w:pPr>
      <w:r>
        <w:rPr/>
        <w:t xml:space="preserve">ZADANIE  NR 1   </w:t>
      </w:r>
    </w:p>
    <w:p>
      <w:pPr>
        <w:pStyle w:val="Normal"/>
        <w:rPr/>
      </w:pPr>
      <w:r>
        <w:rPr/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620"/>
        <w:gridCol w:w="720"/>
        <w:gridCol w:w="720"/>
        <w:gridCol w:w="720"/>
        <w:gridCol w:w="720"/>
        <w:gridCol w:w="720"/>
        <w:gridCol w:w="720"/>
        <w:gridCol w:w="1080"/>
        <w:gridCol w:w="900"/>
        <w:gridCol w:w="1260"/>
      </w:tblGrid>
      <w:tr>
        <w:trPr>
          <w:trHeight w:val="222" w:hRule="atLeast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p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odzaj usługi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lość    km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ena jedn zł/km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</w:rPr>
              <w:t>Razem 3x4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yczałt za dojazdy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artość net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 + 8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lanowana     ilość                  dni usługi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artość net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 x 10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lość k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ena jed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azem 6x7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dśnieżan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 0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ikwidacja gołoledz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 0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16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Chodnik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lość  m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ena jedn. zł/100m</w:t>
            </w:r>
            <w:r>
              <w:rPr>
                <w:rFonts w:cs="Arial" w:ascii="Arial" w:hAnsi="Arial"/>
                <w:sz w:val="12"/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dśnieżan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ikwidacja gołoledz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AZEM  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DATEK  VAT   ........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AZEM  BRU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/>
      </w:pPr>
      <w:r>
        <w:rPr/>
        <w:t>ZADANIE  NR 2</w:t>
      </w:r>
    </w:p>
    <w:p>
      <w:pPr>
        <w:pStyle w:val="Normal"/>
        <w:rPr/>
      </w:pPr>
      <w:r>
        <w:rPr/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620"/>
        <w:gridCol w:w="720"/>
        <w:gridCol w:w="720"/>
        <w:gridCol w:w="720"/>
        <w:gridCol w:w="720"/>
        <w:gridCol w:w="720"/>
        <w:gridCol w:w="720"/>
        <w:gridCol w:w="1080"/>
        <w:gridCol w:w="900"/>
        <w:gridCol w:w="1260"/>
      </w:tblGrid>
      <w:tr>
        <w:trPr/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p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odzaj usługi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lość km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ena jedn zł/km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</w:rPr>
              <w:t>Razem 3x4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yczałt za dojazdy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artość net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 + 8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lanowana ilość dni usługi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Wartość  netto </w:t>
            </w:r>
          </w:p>
          <w:p>
            <w:pPr>
              <w:pStyle w:val="Normal"/>
              <w:ind w:right="-28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 x 10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lość k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ena jed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azem 6x7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dśnieżan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,7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1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kwidacja gołoledz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,8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8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38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6"/>
              </w:rPr>
              <w:t>Likwidacja gołoledz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,1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,5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hodnik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lość  m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ena jedn. zł/100m</w:t>
            </w:r>
            <w:r>
              <w:rPr>
                <w:rFonts w:cs="Arial" w:ascii="Arial" w:hAnsi="Arial"/>
                <w:sz w:val="12"/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8" w:hanging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dśnieżan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7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kwidacja gołoledz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7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AZEM  NETTO</w:t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ODATEK  VAT  ....%</w:t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AZEM  BRUTTO</w:t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/>
      </w:pPr>
      <w:r>
        <w:rPr/>
        <w:t>ZADANIE  NR  3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620"/>
        <w:gridCol w:w="720"/>
        <w:gridCol w:w="720"/>
        <w:gridCol w:w="720"/>
        <w:gridCol w:w="720"/>
        <w:gridCol w:w="720"/>
        <w:gridCol w:w="720"/>
        <w:gridCol w:w="1080"/>
        <w:gridCol w:w="900"/>
        <w:gridCol w:w="1260"/>
      </w:tblGrid>
      <w:tr>
        <w:trPr/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p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odzaj usługi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lość km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ena jedn zł/km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azem 3x4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yczałt za dojazdy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de-DE"/>
              </w:rPr>
            </w:pPr>
            <w:r>
              <w:rPr>
                <w:rFonts w:cs="Arial" w:ascii="Arial" w:hAnsi="Arial"/>
                <w:sz w:val="14"/>
                <w:lang w:val="de-DE"/>
              </w:rPr>
              <w:t>Wartość net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de-DE"/>
              </w:rPr>
            </w:pPr>
            <w:r>
              <w:rPr>
                <w:rFonts w:cs="Arial" w:ascii="Arial" w:hAnsi="Arial"/>
                <w:sz w:val="14"/>
                <w:lang w:val="de-DE"/>
              </w:rPr>
              <w:t>5 + 8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lanowana ilość dni usługi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Wartość nett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x 10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lość k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ena jed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azem 6x7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dśnieżan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,1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kwidacja gołoledz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9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,8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AZEM  NETTO</w:t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ODATEK  VAT  ...%</w:t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AZEM  BRUTTO</w:t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ZADANIE  NR 4</w:t>
      </w:r>
    </w:p>
    <w:p>
      <w:pPr>
        <w:pStyle w:val="Normal"/>
        <w:rPr/>
      </w:pPr>
      <w:r>
        <w:rPr/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620"/>
        <w:gridCol w:w="720"/>
        <w:gridCol w:w="720"/>
        <w:gridCol w:w="720"/>
        <w:gridCol w:w="720"/>
        <w:gridCol w:w="720"/>
        <w:gridCol w:w="720"/>
        <w:gridCol w:w="1080"/>
        <w:gridCol w:w="900"/>
        <w:gridCol w:w="1260"/>
      </w:tblGrid>
      <w:tr>
        <w:trPr/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p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odzaj usługi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lość km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ena jedn zł/km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azem 3x4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yczałt za dojazdy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artość net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 + 8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lanowana ilość dni usługi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artość  netto</w:t>
            </w:r>
          </w:p>
          <w:p>
            <w:pPr>
              <w:pStyle w:val="Normal"/>
              <w:ind w:right="-28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 x 10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lość k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ena jed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azem 6x7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dśnieżan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,3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kwidacja gołoledz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8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,4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AZEM 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DATEK  .....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AZEM  BRU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/>
      </w:pPr>
      <w:r>
        <w:rPr/>
        <w:t>ZADANIE  Nr 5</w:t>
      </w:r>
    </w:p>
    <w:p>
      <w:pPr>
        <w:pStyle w:val="Normal"/>
        <w:rPr/>
      </w:pPr>
      <w:r>
        <w:rPr/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620"/>
        <w:gridCol w:w="720"/>
        <w:gridCol w:w="720"/>
        <w:gridCol w:w="720"/>
        <w:gridCol w:w="720"/>
        <w:gridCol w:w="720"/>
        <w:gridCol w:w="720"/>
        <w:gridCol w:w="1080"/>
        <w:gridCol w:w="900"/>
        <w:gridCol w:w="1260"/>
      </w:tblGrid>
      <w:tr>
        <w:trPr/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p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odzaj usługi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lość km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ena jedn zł/km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azem 3x4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</w:rPr>
              <w:t>Ryczałt za dojazdy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artość net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 + 8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lanowa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lość dn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sługi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artość  netto</w:t>
            </w:r>
          </w:p>
          <w:p>
            <w:pPr>
              <w:pStyle w:val="Normal"/>
              <w:ind w:right="-28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  x 10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lość k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ena jed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azem 6x7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dśnieżan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,2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kwidacja gołoledz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,0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,1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Chodnik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lość  m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ena jedn. zł/100m</w:t>
            </w:r>
            <w:r>
              <w:rPr>
                <w:rFonts w:cs="Arial" w:ascii="Arial" w:hAnsi="Arial"/>
                <w:sz w:val="12"/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dśnieżan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ikwidacja gołoledz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AZEM  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DATEK  VAT   ........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AZEM  BRU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/>
      </w:pPr>
      <w:r>
        <w:rPr/>
        <w:t>ZADANIE  NR 6</w:t>
      </w:r>
    </w:p>
    <w:p>
      <w:pPr>
        <w:pStyle w:val="Normal"/>
        <w:rPr/>
      </w:pPr>
      <w:r>
        <w:rPr/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620"/>
        <w:gridCol w:w="720"/>
        <w:gridCol w:w="720"/>
        <w:gridCol w:w="720"/>
        <w:gridCol w:w="720"/>
        <w:gridCol w:w="720"/>
        <w:gridCol w:w="720"/>
        <w:gridCol w:w="1080"/>
        <w:gridCol w:w="900"/>
        <w:gridCol w:w="1260"/>
      </w:tblGrid>
      <w:tr>
        <w:trPr/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p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odzaj usługi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lość km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ena jedn zł/km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azem 3x4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yczałt za dojazdy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</w:rPr>
              <w:t>Wartość net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 + 8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lanowana ilość dni usługi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artość netto</w:t>
            </w:r>
          </w:p>
          <w:p>
            <w:pPr>
              <w:pStyle w:val="Normal"/>
              <w:ind w:right="-28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  x 10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lość k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ena jed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azem 6x7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dśnieżan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,4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kwidacja gołoledz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8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5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AZEM  NETTO</w:t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datek VAT .....%</w:t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4"/>
              </w:rPr>
              <w:t>RAZEM  BRUTTO</w:t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/>
      </w:pPr>
      <w:r>
        <w:rPr/>
        <w:t>ZADANIE NR 7</w:t>
      </w:r>
    </w:p>
    <w:p>
      <w:pPr>
        <w:pStyle w:val="Normal"/>
        <w:rPr/>
      </w:pPr>
      <w:r>
        <w:rPr/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620"/>
        <w:gridCol w:w="720"/>
        <w:gridCol w:w="720"/>
        <w:gridCol w:w="720"/>
        <w:gridCol w:w="720"/>
        <w:gridCol w:w="720"/>
        <w:gridCol w:w="720"/>
        <w:gridCol w:w="1080"/>
        <w:gridCol w:w="900"/>
        <w:gridCol w:w="1260"/>
      </w:tblGrid>
      <w:tr>
        <w:trPr/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Lp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odzaj usługi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lość km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ena jedn zł/km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azem 3x4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yczałt za dojazdy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Wartość net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 + 8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lanowana ilość dni usługi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Wartość   netto</w:t>
            </w:r>
          </w:p>
          <w:p>
            <w:pPr>
              <w:pStyle w:val="Normal"/>
              <w:ind w:right="-288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  x  10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lość k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ena jed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azem 6x7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dśnieżan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6"/>
              </w:rPr>
              <w:t>35,2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kwidacja gołoledz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9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,9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AZEM NETTO</w:t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DATEK  VAT ....%</w:t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AZEM  BRUTTO</w:t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/>
      </w:pPr>
      <w:r>
        <w:rPr/>
        <w:t>ZADANIE  NR 8</w:t>
      </w:r>
    </w:p>
    <w:p>
      <w:pPr>
        <w:pStyle w:val="Normal"/>
        <w:rPr/>
      </w:pPr>
      <w:r>
        <w:rPr/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620"/>
        <w:gridCol w:w="720"/>
        <w:gridCol w:w="720"/>
        <w:gridCol w:w="720"/>
        <w:gridCol w:w="720"/>
        <w:gridCol w:w="720"/>
        <w:gridCol w:w="720"/>
        <w:gridCol w:w="1080"/>
        <w:gridCol w:w="900"/>
        <w:gridCol w:w="1260"/>
      </w:tblGrid>
      <w:tr>
        <w:trPr/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Lp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odzaj usługi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lość km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ena jedn zł/km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azem 3x4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yczałt za dojazdy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Wartość net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 + 8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Planowana ilość dni usługi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Wartość   netto</w:t>
            </w:r>
          </w:p>
          <w:p>
            <w:pPr>
              <w:pStyle w:val="Normal"/>
              <w:ind w:right="-288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  x  10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lość k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ena jed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azem 6x7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dśnieżan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,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kwidacja gołoledz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,5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,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AZEM  NETTO</w:t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DATEK  VAT .....%</w:t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AZEM  BRUTTO</w:t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/>
      </w:pPr>
      <w:r>
        <w:rPr/>
        <w:t>ZADANIE  NR 9</w:t>
      </w:r>
    </w:p>
    <w:p>
      <w:pPr>
        <w:pStyle w:val="Normal"/>
        <w:rPr/>
      </w:pPr>
      <w:r>
        <w:rPr/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620"/>
        <w:gridCol w:w="720"/>
        <w:gridCol w:w="720"/>
        <w:gridCol w:w="720"/>
        <w:gridCol w:w="720"/>
        <w:gridCol w:w="720"/>
        <w:gridCol w:w="720"/>
        <w:gridCol w:w="1080"/>
        <w:gridCol w:w="900"/>
        <w:gridCol w:w="1260"/>
      </w:tblGrid>
      <w:tr>
        <w:trPr/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Lp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odzaj usługi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lość km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ena jedn zł/km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azem 3x4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yczałt za dojazdy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Wartość net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 + 8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lanowana ilość dni usługi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Wartość  netto</w:t>
            </w:r>
          </w:p>
          <w:p>
            <w:pPr>
              <w:pStyle w:val="Normal"/>
              <w:ind w:right="-288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9  x  10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lość k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ena jed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azem 6x7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dśnieżan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,8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kwidacja gołoledz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9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,9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AZEM  NETTO</w:t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DATEK  VAT ....%</w:t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AZEM  BRUTTO</w:t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/>
      </w:pPr>
      <w:r>
        <w:rPr/>
        <w:t>ZADANIE  NR 10</w:t>
      </w:r>
    </w:p>
    <w:p>
      <w:pPr>
        <w:pStyle w:val="Normal"/>
        <w:rPr/>
      </w:pPr>
      <w:r>
        <w:rPr/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620"/>
        <w:gridCol w:w="720"/>
        <w:gridCol w:w="720"/>
        <w:gridCol w:w="720"/>
        <w:gridCol w:w="720"/>
        <w:gridCol w:w="720"/>
        <w:gridCol w:w="720"/>
        <w:gridCol w:w="1080"/>
        <w:gridCol w:w="900"/>
        <w:gridCol w:w="1260"/>
      </w:tblGrid>
      <w:tr>
        <w:trPr/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Lp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odzaj usługi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lość km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ena jedn zł/km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azem 3x4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yczałt za dojazdy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Wartość net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  +  8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lanowana ilość dni usługi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Wartość  netto</w:t>
            </w:r>
          </w:p>
          <w:p>
            <w:pPr>
              <w:pStyle w:val="Normal"/>
              <w:ind w:right="-288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 x 10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lość k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ena jed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azem 6x7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dśnieżan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,7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kwidacja gołoledz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,5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hodnik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lość  m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Cena jedn. zl/100m</w:t>
            </w:r>
            <w:r>
              <w:rPr>
                <w:rFonts w:cs="Arial" w:ascii="Arial" w:hAnsi="Arial"/>
                <w:b/>
                <w:bCs/>
                <w:sz w:val="12"/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8" w:hanging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dśnieżan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kwidacja gołoledz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AZEM  NETTO</w:t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ODATEK  VAT  ......%</w:t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AZEM  BRUTTO</w:t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/>
      </w:pPr>
      <w:r>
        <w:rPr/>
        <w:t>ZADANIE  NR 11</w:t>
      </w:r>
    </w:p>
    <w:p>
      <w:pPr>
        <w:pStyle w:val="Normal"/>
        <w:rPr/>
      </w:pPr>
      <w:r>
        <w:rPr/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620"/>
        <w:gridCol w:w="720"/>
        <w:gridCol w:w="720"/>
        <w:gridCol w:w="720"/>
        <w:gridCol w:w="720"/>
        <w:gridCol w:w="720"/>
        <w:gridCol w:w="720"/>
        <w:gridCol w:w="1080"/>
        <w:gridCol w:w="900"/>
        <w:gridCol w:w="1260"/>
      </w:tblGrid>
      <w:tr>
        <w:trPr/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Lp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odzaj usługi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lość km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ena jedn zł/km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azem 3x4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yczałt za dojazdy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Wartość net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  +  8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lanowana ilość dni usługi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Wartość netto</w:t>
            </w:r>
          </w:p>
          <w:p>
            <w:pPr>
              <w:pStyle w:val="Normal"/>
              <w:ind w:right="-288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 x 10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lość k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Cena jed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azem 6x7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dśnieżan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,3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kwidacja gołoledz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,0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,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Chodnik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lość  m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ena jedn. zł/100m</w:t>
            </w:r>
            <w:r>
              <w:rPr>
                <w:rFonts w:cs="Arial" w:ascii="Arial" w:hAnsi="Arial"/>
                <w:sz w:val="12"/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dśnieżan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ikwidacja gołoledz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4"/>
              </w:rPr>
              <w:t>RAZEM  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DATEK  VAT   ........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AZEM  BRU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/>
      </w:pPr>
      <w:r>
        <w:rPr/>
        <w:t>ZADANIE  NR 12</w:t>
      </w:r>
    </w:p>
    <w:p>
      <w:pPr>
        <w:pStyle w:val="Normal"/>
        <w:rPr/>
      </w:pPr>
      <w:r>
        <w:rPr/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620"/>
        <w:gridCol w:w="720"/>
        <w:gridCol w:w="720"/>
        <w:gridCol w:w="720"/>
        <w:gridCol w:w="720"/>
        <w:gridCol w:w="720"/>
        <w:gridCol w:w="720"/>
        <w:gridCol w:w="1080"/>
        <w:gridCol w:w="900"/>
        <w:gridCol w:w="1260"/>
      </w:tblGrid>
      <w:tr>
        <w:trPr/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Lp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odzaj usługi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lość km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ena jedn zł/km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azem          3 x 4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yczałt za dojazdy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Wartość net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 + 8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lanowana ilość dni usługi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Wartość netto</w:t>
            </w:r>
          </w:p>
          <w:p>
            <w:pPr>
              <w:pStyle w:val="Normal"/>
              <w:ind w:right="-288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  x  10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lość k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ena jed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Razem    6 x 7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dśnieżan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,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kwidacja gołoledz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1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,3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AZEM   NETTO</w:t>
            </w:r>
          </w:p>
        </w:tc>
        <w:tc>
          <w:tcPr>
            <w:tcW w:w="63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ODATEK  VAT .....%</w:t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AZEM  BRUTTO</w:t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495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</w:t>
      </w:r>
    </w:p>
    <w:p>
      <w:pPr>
        <w:pStyle w:val="Normal"/>
        <w:ind w:left="4956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</w:t>
      </w:r>
      <w:r>
        <w:rPr>
          <w:rFonts w:cs="Arial" w:ascii="Arial" w:hAnsi="Arial"/>
          <w:sz w:val="16"/>
        </w:rPr>
        <w:t>pieczęć i  podpis osoby uprawnionej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..................................................................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</w:t>
      </w:r>
      <w:r>
        <w:rPr>
          <w:rFonts w:cs="Arial" w:ascii="Arial" w:hAnsi="Arial"/>
          <w:sz w:val="16"/>
        </w:rPr>
        <w:t>miejscowość  ,  data</w:t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13:00Z</dcterms:created>
  <dc:creator>ZDP</dc:creator>
  <dc:description/>
  <dc:language>en-US</dc:language>
  <cp:lastModifiedBy>User</cp:lastModifiedBy>
  <cp:lastPrinted>2018-10-23T11:02:00Z</cp:lastPrinted>
  <dcterms:modified xsi:type="dcterms:W3CDTF">2018-10-23T09:03:00Z</dcterms:modified>
  <cp:revision>4</cp:revision>
  <dc:subject/>
  <dc:title>Załącznik nr 1 </dc:title>
</cp:coreProperties>
</file>