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formularz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Oferenta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Adres Oferenta</w:t>
        <w:tab/>
        <w:t>.....................................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 telefonu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telexu/fax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r>
        <w:rPr/>
        <w:t>WYKAZ  PODWYKONAWCÓW  I  ZAKRES  POWIERZONEJ  IM  CZĘŚCI  ZAMÓWIENI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280"/>
        <w:gridCol w:w="4340"/>
        <w:gridCol w:w="273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 adres podwykonawców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powierzonej im części zamówieni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wierzonej części zamówieni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>Oferent lub upoważniony</w:t>
      </w:r>
    </w:p>
    <w:p>
      <w:pPr>
        <w:pStyle w:val="Normal"/>
        <w:ind w:left="9912" w:hanging="0"/>
        <w:rPr/>
      </w:pPr>
      <w:r>
        <w:rPr>
          <w:rFonts w:cs="Arial" w:ascii="Arial" w:hAnsi="Arial"/>
        </w:rPr>
        <w:t>Przedstawiciel Oferenta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</w:t>
      </w:r>
    </w:p>
    <w:p>
      <w:pPr>
        <w:pStyle w:val="Normal"/>
        <w:ind w:left="991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podpis i pieczęć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 ........................................................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6:00Z</dcterms:created>
  <dc:creator>ZARZĄD DRÓG POWIATOWYCH</dc:creator>
  <dc:description/>
  <dc:language>en-US</dc:language>
  <cp:lastModifiedBy>User</cp:lastModifiedBy>
  <cp:lastPrinted>2014-10-21T13:30:00Z</cp:lastPrinted>
  <dcterms:modified xsi:type="dcterms:W3CDTF">2018-10-23T09:26:00Z</dcterms:modified>
  <cp:revision>3</cp:revision>
  <dc:subject/>
  <dc:title>Formularz nr 4</dc:title>
</cp:coreProperties>
</file>