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ORMULARZ  OFERTOWY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siedziba oferenta: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IP: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REGON:</w:t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Tel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Fax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wyrażam chęć uczestnictwa w postępowaniu o zamówienie – w trybie przetarg nieograniczony na: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„</w:t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zimowe utrzymanie dróg i ulic powiatowych w sezonie zimowym 2018/2019</w:t>
      </w:r>
      <w:r>
        <w:rPr>
          <w:rFonts w:cs="Arial" w:ascii="Arial" w:hAnsi="Arial"/>
          <w:b/>
          <w:bCs/>
          <w:sz w:val="20"/>
        </w:rPr>
        <w:t xml:space="preserve">”   </w:t>
      </w:r>
      <w:r>
        <w:rPr>
          <w:rFonts w:cs="Arial" w:ascii="Arial" w:hAnsi="Arial"/>
          <w:sz w:val="20"/>
        </w:rPr>
        <w:t>jako wykonawca prac i czynności określonych w specyfikacji istotnych warunków zamówien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 xml:space="preserve">Oferujemy wykonanie zamówienia , zgodnie z wymogami zawartymi w specyfikacji istotnych warunków zamówienia za cenę </w:t>
      </w:r>
      <w:r>
        <w:rPr>
          <w:b/>
          <w:bCs/>
        </w:rPr>
        <w:t>( świadczenie usługi w okresie jednej doby)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Odśnieżanie - ulic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- ul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Odśnieżanie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 .......................................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: 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ZADANIE  NR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Odśnieżanie - dro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.... 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– drogi  posypywanie 10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Odśnieżanie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– drogi  posypywanie 25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Odśnieżanie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 .......................................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: 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 xml:space="preserve"> </w:t>
      </w: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ZADANIE  NR 3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4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.... 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Heading2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5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/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Odśnieżanie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 .......................................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: 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/>
      </w:pPr>
      <w:r>
        <w:rPr/>
        <w:t>ZADANIE  NR 6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7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8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/>
          <w:b w:val="false"/>
          <w:bCs w:val="false"/>
          <w:sz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ZADANIE  NR 9 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.... 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10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Odśnieżanie – chodn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Likwidacja gołoledzi – chodniki</w:t>
      </w:r>
    </w:p>
    <w:p>
      <w:pPr>
        <w:pStyle w:val="Normal"/>
        <w:rPr/>
      </w:pPr>
      <w:r>
        <w:rPr>
          <w:rFonts w:cs="Arial" w:ascii="Arial" w:hAnsi="Arial"/>
          <w:sz w:val="20"/>
        </w:rPr>
        <w:t>Za cenę .......................................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: 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11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ZADANIE  NR 12</w:t>
      </w:r>
    </w:p>
    <w:p>
      <w:pPr>
        <w:pStyle w:val="Heading1"/>
        <w:rPr/>
      </w:pPr>
      <w:r>
        <w:rPr/>
        <w:t xml:space="preserve">Odśnież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cenę: .....................................  zł netto/doba 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tek VAT: ..............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utto : 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Likwidacja gołoledz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cenę: ................................. zł netto/do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: 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......................................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>Zgodnie z załączonym formularzem cenowym wartość zadania w całym okresie zimow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 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....%       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................. zł</w:t>
      </w:r>
    </w:p>
    <w:p>
      <w:pPr>
        <w:pStyle w:val="Heading1"/>
        <w:rPr/>
      </w:pPr>
      <w:r>
        <w:rPr/>
        <w:t>OGÓŁEM  BRUTTO        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</w:rPr>
        <w:t xml:space="preserve">Deklaruję przyjęcie terminu płatności po     </w:t>
      </w:r>
      <w:r>
        <w:rPr>
          <w:rFonts w:cs="Arial Narrow" w:ascii="Arial Narrow" w:hAnsi="Arial Narrow"/>
          <w:b/>
          <w:bCs/>
        </w:rPr>
        <w:t>.....</w:t>
      </w:r>
      <w:r>
        <w:rPr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 xml:space="preserve">    dniach od daty  złożenia  faktury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18"/>
        </w:rPr>
        <w:t>Deklaruję  skrócenie terminu dopuszczalnych odstępstw od standardu   -       ...........   godz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Oświadczamy że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zatrudnienia  podwykonawców, odpowiadamy za ich pracę jak za swoją własn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oznaliśmy się ze specyfikacją  istotnych warunków zamówienia i nie wnosimy do niej zastrzeże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dobyliśmy konieczne informacje do przygotowania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</w:rPr>
        <w:t>w oferowanych cenach jednostkowych zostały uwzględnione wszystkie koszty wykonania zamówienia i realizacji przyszłego świadczenia umown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żamy się za związanych z ofertą na czas wskazany w SIW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ceptujemy wzór umowy zawarty w SIWZ i zobowiązujemy się w przypadku wyboru naszej oferty do zawarcia umowy na wyżej wymienionych warunkach w miejscu i terminie wyznaczonym przez zamawiająceg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erent lub upoważniony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tawiciel Oferenta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(podpis i pieczęć)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Załącznikami do niniejszej oferty są:</w:t>
      </w:r>
    </w:p>
    <w:p>
      <w:pPr>
        <w:pStyle w:val="Normal"/>
        <w:ind w:left="7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    formularz cenowy wraz z dodatkami tj. </w:t>
      </w:r>
      <w:r>
        <w:rPr>
          <w:rFonts w:cs="Arial" w:ascii="Arial" w:hAnsi="Arial"/>
          <w:sz w:val="20"/>
        </w:rPr>
        <w:t>z zasadami ustalania cen jednostkowych dla prac przy   zimowym utrzymaniu dróg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świadczenie o spełnianiu warunków udziału w postępowaniu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świadczenie dotyczące przesłanek wykluczenia z postępowania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o podwykonawcach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cs="Arial" w:ascii="Arial" w:hAnsi="Arial"/>
          <w:sz w:val="20"/>
        </w:rPr>
        <w:t>zaakceptowany wzór umow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, dnia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odpis osoby uprawnionej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13:00Z</dcterms:created>
  <dc:creator>xxx</dc:creator>
  <dc:description/>
  <dc:language>en-US</dc:language>
  <cp:lastModifiedBy>User</cp:lastModifiedBy>
  <cp:lastPrinted>2018-10-24T08:45:00Z</cp:lastPrinted>
  <dcterms:modified xsi:type="dcterms:W3CDTF">2018-10-24T06:47:00Z</dcterms:modified>
  <cp:revision>6</cp:revision>
  <dc:subject/>
  <dc:title>FORMULARZ  OFERTOWY</dc:title>
</cp:coreProperties>
</file>