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e Nr 10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Wykaz dróg objętych zimowym utrzymani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TANDARD  I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dśnieżanie – 100% długości, posypywanie  – 25% długości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"/>
        <w:gridCol w:w="6660"/>
        <w:gridCol w:w="123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rog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88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ą krajową nr 11 w Pleszewie – Nowa Wieś – Taczanów – Bronów od skrzyżowania z droga powiatową              nr 4333P w m. Bronów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58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1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a krajową nr 11 w m. Ludwina do skrzyżowania z drogą powiatową nr 5288 w m. Taczanów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0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49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ą krajową nr 11 w m. Kuczków do skrzyżowania z droga powiatową nr 5288P w m. Sowina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17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3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a krajową nr 11 w m. Krzywosądów – Borucin – Bronów do skrzyżowania z droga powiatową nr 5286 P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07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,6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TANDARD  V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odśnieżanie – 100% długości, posypywanie – nie dotycz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"/>
        <w:gridCol w:w="6660"/>
        <w:gridCol w:w="123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rog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41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skrzyżowania z droga krajową nr 11 w m. Ludwina do skrzyżowania z drogą powiatową nr 5288 w m. Taczanów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61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86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Ligota) gr. powiatu pleszewskiego – gr. powiatu ostrowskiego              ( Ligota Wieś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23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08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zem odśnieżanie </w:t>
        <w:tab/>
        <w:tab/>
        <w:t>24,682  +  3,084  =  27,766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em posypywanie</w:t>
        <w:tab/>
        <w:tab/>
        <w:t>25% x 24,682      =    6,170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yczałt za dojazdy</w:t>
        <w:tab/>
        <w:tab/>
        <w:tab/>
        <w:t>75% x 24,682      =</w:t>
        <w:tab/>
        <w:t>18,512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chodników objętych zimowym utrzymani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 odśnieżanie – 100% powierzchni , posypywanie 100% powierzchn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1290"/>
        <w:gridCol w:w="5032"/>
        <w:gridCol w:w="2267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drogi</w:t>
            </w:r>
          </w:p>
        </w:tc>
        <w:tc>
          <w:tcPr>
            <w:tcW w:w="5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ierzchni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2 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88P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Od skrzyżowania z drogą gminną na Taczanów I do posesji nr 25 i od posesji nr 28 do posesji nr 29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5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em odśnieżanie</w:t>
        <w:tab/>
        <w:tab/>
        <w:t>825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em posypywanie</w:t>
        <w:tab/>
        <w:tab/>
        <w:t>825 m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35:00Z</dcterms:created>
  <dc:creator>ZDP</dc:creator>
  <dc:description/>
  <dc:language>en-US</dc:language>
  <cp:lastModifiedBy>User</cp:lastModifiedBy>
  <cp:lastPrinted>2018-10-23T10:35:00Z</cp:lastPrinted>
  <dcterms:modified xsi:type="dcterms:W3CDTF">2018-10-23T08:35:00Z</dcterms:modified>
  <cp:revision>2</cp:revision>
  <dc:subject/>
  <dc:title>Zadanie Nr 3</dc:title>
</cp:coreProperties>
</file>