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e  Nr 2</w:t>
      </w:r>
    </w:p>
    <w:p>
      <w:pPr>
        <w:pStyle w:val="Nagwektabeli"/>
        <w:rPr>
          <w:rFonts w:ascii="Arial" w:hAnsi="Arial" w:cs="Arial"/>
        </w:rPr>
      </w:pPr>
      <w:r>
        <w:rPr>
          <w:rFonts w:cs="Arial" w:ascii="Arial" w:hAnsi="Arial"/>
        </w:rPr>
        <w:t>Wykaz dróg objętych zimowym utrzymani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DARD III</w:t>
      </w:r>
    </w:p>
    <w:p>
      <w:pPr>
        <w:pStyle w:val="Normal"/>
        <w:jc w:val="center"/>
        <w:rPr/>
      </w:pPr>
      <w:r>
        <w:rPr/>
        <w:t>( odśnieżanie  -  100%  długości , posypywanie selektywnie  25%  - 100% długości)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5760"/>
        <w:gridCol w:w="159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8 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szew - od skrzyżowania z drogą krajową nr 12            ( ul. Marszewska ) do skrzyżowania  z drogą wojewódzką nr  443 w m. Grab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4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szew - od skrzyżowania z drogą krajową nr 12              ( ul. Prokopowska)  do skrzyżowania z drogą wojewódzką 442 w m. Chocz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63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9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szew - od drogi krajowej nr 11( ul. Koźmińska)  do skrzyżowania z drogą powiatową nr 4331P     w miejscowości Dobrzyca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292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zyca - od skrzyżowania z droga powiatową               nr 4309P w m. Dobrzyca do granicy powiatu pleszewskiego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1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,2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DARD IV</w:t>
      </w:r>
    </w:p>
    <w:p>
      <w:pPr>
        <w:pStyle w:val="Normal"/>
        <w:jc w:val="center"/>
        <w:rPr/>
      </w:pPr>
      <w:r>
        <w:rPr/>
        <w:t xml:space="preserve">(Odśnieżanie  - 100% długości,  posypywanie – 25% długości)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5760"/>
        <w:gridCol w:w="159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ro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8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skrzyżowania z droga wojewódzką 443   w   m. Grab do granicy powiatu pleszewskiego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15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1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 WARI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em odśnieżanie</w:t>
        <w:tab/>
        <w:tab/>
        <w:t xml:space="preserve"> 42,214 + 2,515  = 44,729 k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em posypywanie</w:t>
        <w:tab/>
        <w:t xml:space="preserve">   42,214 + 25% x 2,515 = 42,843 km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czałt za dojazdy</w:t>
        <w:tab/>
        <w:tab/>
        <w:t xml:space="preserve">       75% x 2,515 = 1,886 km</w:t>
      </w:r>
    </w:p>
    <w:p>
      <w:pPr>
        <w:pStyle w:val="Heading1"/>
        <w:rPr/>
      </w:pPr>
      <w:r>
        <w:rPr/>
        <w:t>II WARI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em odśnieżanie            42,214 + 2,515   =  44.729 km</w:t>
      </w:r>
    </w:p>
    <w:p>
      <w:pPr>
        <w:pStyle w:val="Normal"/>
        <w:rPr/>
      </w:pPr>
      <w:r>
        <w:rPr>
          <w:rFonts w:cs="Arial" w:ascii="Arial" w:hAnsi="Arial"/>
          <w:sz w:val="22"/>
        </w:rPr>
        <w:t>Razem posypywanie           44,729 x 25%  =  11,183 k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czałt za dojazdy               75% x 44,729  =  33,546 km</w: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chodników objętych zimowym utrzymaniem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odśnieżanie – 100% powierzchni, posypywanie – 100% powierzchni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4856"/>
        <w:gridCol w:w="177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drogi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kalizacj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8P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ak do Marszew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00</w:t>
            </w:r>
          </w:p>
        </w:tc>
      </w:tr>
      <w:tr>
        <w:trPr>
          <w:trHeight w:val="270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1P</w:t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tak - Dobrzyca – Nowy Świat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80 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9P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oźmińska w Pleszew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ładka w Fabianow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</w:tr>
      <w:tr>
        <w:trPr>
          <w:trHeight w:val="18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4P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okopowska – ciąg pieszo rowerow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600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7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zem odśnieżanie </w:t>
        <w:tab/>
        <w:tab/>
        <w:t>– 11 730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Razem posypywanie </w:t>
        <w:tab/>
        <w:tab/>
        <w:t>– 11 730 m</w:t>
      </w:r>
      <w:r>
        <w:rPr>
          <w:rFonts w:cs="Arial" w:ascii="Arial" w:hAnsi="Arial"/>
          <w:sz w:val="22"/>
          <w:vertAlign w:val="superscript"/>
        </w:rPr>
        <w:t>2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38:00Z</dcterms:created>
  <dc:creator>ZDP</dc:creator>
  <dc:description/>
  <dc:language>en-US</dc:language>
  <cp:lastModifiedBy>User</cp:lastModifiedBy>
  <cp:lastPrinted>2018-10-23T09:09:00Z</cp:lastPrinted>
  <dcterms:modified xsi:type="dcterms:W3CDTF">2018-10-23T07:38:00Z</dcterms:modified>
  <cp:revision>2</cp:revision>
  <dc:subject/>
  <dc:title>Zadanie  Nr 2</dc:title>
</cp:coreProperties>
</file>