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8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dśnieżanie  - 100% długości,  posypywanie  – 25% długośc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3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ul. Piaski w Pleszewie – Zielona Łąka- Chorzew – Kajew – Wszołów do skrzyżowania z drogą powiatową nr 4346P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41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4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krajową nr 11 w m. Dobra Nadzieja  do skrzyżowania z drogą powiatową nr 4343P w m. Chorze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2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1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krajową nr 11 w m. Ludwina – Cieśle- Tursko – do skrzyżowania z drogą powiatową nr 4339P w                 m. Tursk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19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9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4342P w m. Tursko  - Jedlec – do skrzyżowania z drogą krajową nr 12 w m. Gołuchó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5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krajową nr 12 w m. Gołuchów – Czerminek – Szkudła – Kucharki – do skrzyżowania z drogą powiatową nr 4348P w m. Kucharki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6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4345P w m. Czerminek – Wszołów – Kuczków – do skrzyżowania z drogą krajową nr 11         w m. Kuczkó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72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,1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odśnieżanie </w:t>
        <w:tab/>
        <w:tab/>
        <w:t>38,12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posypywanie </w:t>
        <w:tab/>
        <w:tab/>
        <w:t>25% x 38,120  =   9,53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załty za dojazdy</w:t>
        <w:tab/>
        <w:tab/>
        <w:tab/>
        <w:t>75% x 38,120  = 28,59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1:00Z</dcterms:created>
  <dc:creator>ZDP</dc:creator>
  <dc:description/>
  <dc:language>en-US</dc:language>
  <cp:lastModifiedBy>User</cp:lastModifiedBy>
  <cp:lastPrinted>2018-10-23T10:31:00Z</cp:lastPrinted>
  <dcterms:modified xsi:type="dcterms:W3CDTF">2018-10-23T08:31:00Z</dcterms:modified>
  <cp:revision>2</cp:revision>
  <dc:subject/>
  <dc:title>Zadanie Nr 3</dc:title>
</cp:coreProperties>
</file>