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9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 - 100% długości, posypywanie – 25% długośc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7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 skrzyżowania z drogą krajową nr 12 w m. Macew – Popówek – do granicy powiatu pleszewskieg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7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krajową nr 12 w m. Kościelna Wieś – do granicy powiatu pleszewskieg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7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5297P w m. Kościelna Wieś – Borczysko – do skrzyżowania z drogą powiatową nr 4348P w m. Kucharki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8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krajową nr 12 w m. Kuchary – Kucharki – Karsy do skrzyżowania z drogą krajową nr 11 w m. Krzywosądó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0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4348P w m. Karsy w kierunku na Czechel ( odcinek utwardzony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,9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dśnieżanie – 100% długości, posypywanie – nie dotyczy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95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a powiatową nr 4348P w m. Karsy do granicy powiatu pleszewskiego ( Sobótka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0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końca utwardzonego odcinka na długości 600 m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9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azem odśnieżanie</w:t>
        <w:tab/>
        <w:tab/>
        <w:tab/>
        <w:t>19,550 + 1,900  = 21,85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</w:t>
        <w:tab/>
        <w:tab/>
        <w:t>25% x 19,950  =   4,987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załt za dojazdy</w:t>
        <w:tab/>
        <w:tab/>
        <w:tab/>
        <w:t>75% x 19,950  = 14,963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2:00Z</dcterms:created>
  <dc:creator>ZDP</dc:creator>
  <dc:description/>
  <dc:language>en-US</dc:language>
  <cp:lastModifiedBy>User</cp:lastModifiedBy>
  <cp:lastPrinted>2018-10-23T10:32:00Z</cp:lastPrinted>
  <dcterms:modified xsi:type="dcterms:W3CDTF">2018-10-23T08:32:00Z</dcterms:modified>
  <cp:revision>2</cp:revision>
  <dc:subject/>
  <dc:title>Zadanie Nr 3</dc:title>
</cp:coreProperties>
</file>