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dróg objętych zimowym utrzymaniem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I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dśnieżanie – 100% długości,  posypywanie   - 25% długośc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5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krzyżowania z drogą powiatową nr 4308P w m. Skrzypnia – Korzkwy do skrzyżowania z drogą powiatową nr 4309Pw m. Kowalew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16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6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krzyżowania z drogą powiatową nr 4335P – Korzkwy – do granicy powiatu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07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6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Od skrzyżowania z droga powiatową nr 4309P w m. Kowalew do skrzyżowania z drogą nr 4175 w m. Suchorzew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28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5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krzyżowania z drogą krajową nr 11 w m. Piekarzew – Suchorzew – do granicy powiatu pleszewskiego (Orpiszewek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2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37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dśnieżanie – 100% długości, posypywanie – nie dotyczy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5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skrzyżowania z drogą powiatową nr 4308P w m. Skrzypnia – Korzkwy do skrzyżowania z drogą powiatową nr 4309Pw m. Kowalew  (odcinek o nawierzchni brukowej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odśnieżanie</w:t>
        <w:tab/>
        <w:tab/>
        <w:t>11,371 + 2,100  = 13,471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posypywanie</w:t>
        <w:tab/>
        <w:t>25% x 11,371  = 2,843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czałt za dojazdy</w:t>
        <w:tab/>
        <w:tab/>
        <w:t>75% x 11,371  = 8,528 k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54:00Z</dcterms:created>
  <dc:creator>ZDP</dc:creator>
  <dc:description/>
  <dc:language>en-US</dc:language>
  <cp:lastModifiedBy>User</cp:lastModifiedBy>
  <cp:lastPrinted>2018-10-23T10:48:00Z</cp:lastPrinted>
  <dcterms:modified xsi:type="dcterms:W3CDTF">2018-10-23T08:54:00Z</dcterms:modified>
  <cp:revision>5</cp:revision>
  <dc:subject/>
  <dc:title>Zadanie Nr 3</dc:title>
</cp:coreProperties>
</file>