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Zadanie nr 1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odśnieżanie – 100% długości, posypywanie – 25% dług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Od skrzyżowania z drogą powiatową nr 4331P w m. Dobrzyca – Galew – do granicy powiatu ( Stara Obra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85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2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powiatową nr 5143P w m Galew – do granicy powiatu ( Zakrzew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8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5145P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nr 4309P w m. Dobrzyca – do granicy powiatu  ( Koźmin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2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4322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powiatową nr 5143P w m. Galew – Polskie Olędry – do skrzyżowania z drogą powiatową nr 5145P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7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powiatową nr 4322P w m. Polskie Olędry – 200m za skrzyżowaniem z drogą powiatową nr 5145P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4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– 100% długości, posypywanie – nie dotyczy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7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ą powiatową nr 4322P w m. Polskie Olędry do granicy powiatu ( Chełkówko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7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7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</w:t>
        <w:tab/>
        <w:tab/>
        <w:tab/>
        <w:t>20,425 + 0,975  = 21,40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ab/>
        <w:t>25% x 20,425    =   5,106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ab/>
        <w:t>75% x 20,425    = 15.319 k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8:00Z</dcterms:created>
  <dc:creator>ZDP</dc:creator>
  <dc:description/>
  <dc:language>en-US</dc:language>
  <cp:lastModifiedBy>User</cp:lastModifiedBy>
  <cp:lastPrinted>2018-10-23T10:38:00Z</cp:lastPrinted>
  <dcterms:modified xsi:type="dcterms:W3CDTF">2018-10-23T08:38:00Z</dcterms:modified>
  <cp:revision>2</cp:revision>
  <dc:subject/>
  <dc:title>Zadanie Nr 3</dc:title>
</cp:coreProperties>
</file>