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5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ykaz dróg objętych zimowym utrzymani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100% długości, posypywanie   - 25% długości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258"/>
        <w:gridCol w:w="163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1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zydzew – od skrzyżowania z drogą powiatową nr nr 4177P – Czermin – Broniszewice – do skrzyżowania z drogą powiatową nr 4315P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5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iszewice – od skrzyżowania z drogą powiatowa nr 4334P – Żegocin – Wieczyn – do skrzyżowania z drogą powiatową  nr 4314P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01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arzew) od granicy powiatu pleszewskiego – Strzydzew  - Pieruchy –  do skrzyżowania z droga powiatową nr 4308P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1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urcew) – od granicy powiatu pleszewskiego – Strzydzew -                          do skrzyżowania z drogą powiatową nr 4178P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3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4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uszyce – od skrzyżowania z droga powiatową nr 4308P – Wieczyn – Łęg – Żegocin – do skrzyżowania z droga powiatową  nr 4315P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17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6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egocin – od skrzyżowania z drogą powiatową 4315 P – Pieruszyce – do skrzyżowania z drogą powiatową nr 4308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9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5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iszewice – od skrzyżowania z drogą powiatową nr 4319P – Marszew – do skrzyżowania z droga powiatową nr 4308P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41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9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niszewice - od skrzyżowania z drogą powiatową nr 4311P – do skrzyżowania z drogą powiatową nr 4325P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,2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em odśnieżanie </w:t>
        <w:tab/>
        <w:t>36,211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posypywanie</w:t>
        <w:tab/>
        <w:t>25% x 36,211  = 9,053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czałt za dojazdy</w:t>
        <w:tab/>
        <w:tab/>
        <w:t>75% x 36,211  =27,158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ykaz chodników objętych zimowym utrzymaniem</w:t>
      </w:r>
      <w:r>
        <w:rPr/>
        <w:t xml:space="preserve">                            (posypywanie  - 100% długości ,  odśnieżanie – 100% długości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184"/>
        <w:gridCol w:w="3835"/>
        <w:gridCol w:w="176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ulic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izacj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wierzchnia 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a nr 4325P m. Marszew od skrzyżowania z drogą gminną  do skrzyżowania z droga powiatową nr 4308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y odcinek po prawej stronie jezdni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odśnieżanie     -   15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posypywanie   -   15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50:00Z</dcterms:created>
  <dc:creator>ZDP</dc:creator>
  <dc:description/>
  <dc:language>en-US</dc:language>
  <cp:lastModifiedBy>User</cp:lastModifiedBy>
  <cp:lastPrinted>2018-10-23T09:50:00Z</cp:lastPrinted>
  <dcterms:modified xsi:type="dcterms:W3CDTF">2018-10-23T07:50:00Z</dcterms:modified>
  <cp:revision>2</cp:revision>
  <dc:subject/>
  <dc:title>Zadanie Nr 3</dc:title>
</cp:coreProperties>
</file>