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7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kaz dróg objętych zimowym utrzymaniem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– 100% długości, posypywanie  – 25% długośc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5P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a powiatową nr 4334P w m. Broniszewice do skrzyżowania z drogą powiatową nr 4337P w m. Grodzisk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4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7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a powiatową nr 4338P w m. Grodzisko do skrzyżowania z drogą powiatową nr 4342P w m. Brzezie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69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8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powiatową nr 4337P w m. Grodzisko – Lenartowice – ul. Lenartowicka w Pleszewie – do skrzyżowania z drogą krajową nr 12 w Pleszewie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86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0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powiatową nr 4338P w m. Lenartowice – Zawidowice – Rokutów do skrzyżowania z drogą powiatową                nr 4342P ( z wyłączeniem odc. gruntowego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7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2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krajową nr 12 w m. Brzezie – Pleszówka – Tursko – Bogusław – do granicy powiatu pleszewskiego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6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,9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V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 odśnieżanie – 100% długości, posypywanie – nie dotycz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0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skrzyżowania z drogą powiatową nr 4338P w m. Lenartowice – Zawidowice – Rokutów do skrzyżowania z drogą powiatową                nr 4342P(odcinek gruntowy Rokutów – Bogusławice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3,253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2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odśnieżanie </w:t>
        <w:tab/>
        <w:tab/>
        <w:t>31,956 + 3,253  =  35,209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posypywanie</w:t>
        <w:tab/>
        <w:tab/>
        <w:t>25% x 31,956    =    7,989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czałt za dojazdy</w:t>
        <w:tab/>
        <w:tab/>
        <w:tab/>
        <w:t>75% x 31,956    =  23,967 k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0:00Z</dcterms:created>
  <dc:creator>ZDP</dc:creator>
  <dc:description/>
  <dc:language>en-US</dc:language>
  <cp:lastModifiedBy>User</cp:lastModifiedBy>
  <cp:lastPrinted>2018-10-23T09:55:00Z</cp:lastPrinted>
  <dcterms:modified xsi:type="dcterms:W3CDTF">2018-10-23T08:30:00Z</dcterms:modified>
  <cp:revision>2</cp:revision>
  <dc:subject/>
  <dc:title>Zadanie Nr 3</dc:title>
</cp:coreProperties>
</file>