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e Nr 4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Wykaz dróg objętych zimowym utrzymaniem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STANDARD  IV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odśnieżanie 100% długości, posypywanie  – 25% długości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5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900"/>
        <w:gridCol w:w="6660"/>
        <w:gridCol w:w="123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rog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odcinka (km)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7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a Kaźmierka – od skrzyżowania z drogą wojewódzką nr 442 – Józefów do skrzyżowania z drogą powiatową nr 4320P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39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0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ózefów – od skrzyżowania z droga powiatową nr 4317 P – Nowy Olesiec – Chocz do skrzyżowania z drogą wojewódzką nr 44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65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0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cz – od skrzyżowania z drogą wojewódzką nr 442 – Józefów  - do skrzyżowania z drogą powiatową nr 4317P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42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8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y Olesiec – od skrzyżowania z droga wojewódzką nr 442 – Nowolipsk  ( do końca nawierzchni bitumicznej)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8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,25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Standard  V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odśnieżanie – 100% długości, posypywanie – nie dotyczy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00"/>
        <w:gridCol w:w="6660"/>
        <w:gridCol w:w="123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rog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odcinka (km)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0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ózefów – od skrzyżowania z drogą powiatową nr 4317P – Białobłoty – do skrzyżowania z droga wojewódzką nr 44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90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0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ózefów – od skrzyżowania z drogą powiatową nr 4317P na odcinku 1,000 km w kierunku Starej Ciświcy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,09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zem odśnieżanie</w:t>
        <w:tab/>
        <w:tab/>
        <w:t>19,255 + 7,090  =  26,345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zem posypywanie </w:t>
        <w:tab/>
        <w:t>25% x 19,255  =   4,814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yczałt za dojazdy </w:t>
        <w:tab/>
        <w:tab/>
        <w:t>75% x 19,255  = 14,441 k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49:00Z</dcterms:created>
  <dc:creator>ZDP</dc:creator>
  <dc:description/>
  <dc:language>en-US</dc:language>
  <cp:lastModifiedBy>User</cp:lastModifiedBy>
  <cp:lastPrinted>2018-10-23T09:48:00Z</cp:lastPrinted>
  <dcterms:modified xsi:type="dcterms:W3CDTF">2018-10-23T07:49:00Z</dcterms:modified>
  <cp:revision>2</cp:revision>
  <dc:subject/>
  <dc:title>Zadanie Nr 3</dc:title>
</cp:coreProperties>
</file>