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e Nr 11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</w:rPr>
      </w:pPr>
      <w:r>
        <w:rPr>
          <w:sz w:val="20"/>
        </w:rPr>
        <w:t>Wykaz dróg objętych zimowym utrzymaniem</w:t>
      </w:r>
    </w:p>
    <w:p>
      <w:pPr>
        <w:pStyle w:val="Heading1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>STANDARD  I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odśnieżanie – 100% długości, posypywanie   - 25% długości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"/>
        <w:gridCol w:w="6660"/>
        <w:gridCol w:w="123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r drog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okalizacj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326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d skrzyżowania z drogą nr 5288P w m. Taczanów – Karmin II – Karminiec – do skrzyżowania z drogą powiatową nr 4321P w m. Sośnica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,165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323P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d skrzyżowania z drogą powiatową nr 4309P w m. Kowalew – Czarnuszka do skrzyżowania z drogą powiatową nr 4326P w m. Karmin II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,56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321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d skrzyżowania z drogą powiatową nr 4323P w m. Sośnica – Sośniczka – Izbiczno do skrzyżowania z drogą powiatową nr 4331P w m.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,725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174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d granicy powiatu pleszewskiego (Kotlin) – Fabianów – Sośnica – Karmin - - do granicy powiatu pleszewskiego (Koryta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,20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324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Od skrzyżowania z drogą powiatową nr 4173P w m. Dobrzyca do skrzyżowania z droga powiatową nr 4174P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,505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173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Wilcza) od granicy powiatu pleszewskiego – Strzyżew – Dobrzyca – Izbiczno –  skrzyżowanie z droga powiatową nr 4173P w m. Koźminiec - do granicy powiatu (Koryta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,51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332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oźminiec od skrzyżowania z drogą powiatową nr 4173P  do granicy powiatu (Łękociny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,835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333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oźminiec – od skrzyżowania z drogą powiatową nr 4332P – Bugaj do granicy powiatu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,45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149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d skrzyżowania z drogą powiatową nr 4326P w m. Karminiec – Wyki – skrzyżowania z drogą powiatową nr 4173P – do granicy powiatu    ( Cegielnia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,38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Raze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60,334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STANDARD  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odśnieżanie – 100% długości, posypywanie – nie dotyczy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"/>
        <w:gridCol w:w="6660"/>
        <w:gridCol w:w="123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r drog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okalizacj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148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d skrzyżowania z drogą powiatową nr 4332P w m. Koźminiec – do granicy powiatu ( Koźmin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,015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Raze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1,015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zem odśnieżanie </w:t>
        <w:tab/>
        <w:tab/>
        <w:t>60,334 + 1,015  = 61,349 k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em posypywanie</w:t>
        <w:tab/>
        <w:tab/>
        <w:t>25% x 60,334  = 15.084 k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czałt za dojazdy</w:t>
        <w:tab/>
        <w:tab/>
        <w:t>75% x 60,334  = 45,250 k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Wykaz chodników objętych zimowym utrzymaniem</w:t>
      </w:r>
      <w:r>
        <w:rPr>
          <w:rFonts w:cs="Arial" w:ascii="Arial" w:hAnsi="Arial"/>
          <w:sz w:val="20"/>
        </w:rPr>
        <w:t xml:space="preserve">                                                                      (posypywanie  - 100% długości ,  odśnieżanie – 100% długości)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184"/>
        <w:gridCol w:w="3835"/>
        <w:gridCol w:w="176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ulic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kalizacj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wierzchnia 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a nr 4326P od szkoły w m. Karmin do skrzyżowania z drogą nr 4174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y odcinek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em odśnieżanie     -   900 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em posypywanie   -    900 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37:00Z</dcterms:created>
  <dc:creator>ZDP</dc:creator>
  <dc:description/>
  <dc:language>en-US</dc:language>
  <cp:lastModifiedBy>User</cp:lastModifiedBy>
  <cp:lastPrinted>2018-10-23T10:37:00Z</cp:lastPrinted>
  <dcterms:modified xsi:type="dcterms:W3CDTF">2018-10-23T08:37:00Z</dcterms:modified>
  <cp:revision>3</cp:revision>
  <dc:subject/>
  <dc:title>Zadanie Nr 3</dc:title>
</cp:coreProperties>
</file>