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nie  Nr 1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Wykaz dróg /ulic w Pleszewie/ objętych zimowym utrzym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ANDARD I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dśnieżanie – 100% długości,  posypywanie – 100% długości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5760"/>
        <w:gridCol w:w="15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dro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izacj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 odcinka (km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1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ogusz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2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ilińskiego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3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chanowskiego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4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olejow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5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azimierza Wielkiego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7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rmii Poznań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8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Ogrodow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46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0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znańsk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8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dgórn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6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1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. Rej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2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olesława Krzywoustego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4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łowackiego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5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l. Zamkow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6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lińsk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9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7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l. Wojska Polskiego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9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alisk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0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ipowa w Pleszew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9 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70 Pułku Piechoty – do skrzyżowania z drogą powiatową nr 4309 w m. Kowalew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AZE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,07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odśnieżanie   - 12,074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posypywanie   -  12,074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ykaz chodników / w Pleszewie/ objętych zimowym utrzymaniem</w:t>
      </w:r>
      <w:r>
        <w:rPr/>
        <w:t xml:space="preserve">                            (posypywanie  - 100% długości ,  odśnieżanie – 100% długości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4500"/>
        <w:gridCol w:w="176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ulic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izacj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wierzchnia 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. Re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odcinek po obu stronach jezd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Al. Wojska Pols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cmentarza do dr. krajowej nr 11  – str. lew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d Pl. Wolności do ul. Traugutta – str. praw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00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Bogusz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odcinek po obu stron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2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Lip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y odcinek po obu stronach jezd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Maliń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Sądzie Rejonowy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Kalis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cmentarz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Słowacki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KRU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. Podgór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 stron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</w:tr>
      <w:tr>
        <w:trPr>
          <w:trHeight w:val="20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AZ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93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em odśnieżanie     -   9 93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>Razem posypywanie   -   9 936 m</w:t>
      </w:r>
      <w:r>
        <w:rPr>
          <w:rFonts w:cs="Arial" w:ascii="Arial" w:hAnsi="Arial"/>
          <w:vertAlign w:val="superscript"/>
        </w:rPr>
        <w:t>2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38:00Z</dcterms:created>
  <dc:creator>ZDP</dc:creator>
  <dc:description/>
  <dc:language>en-US</dc:language>
  <cp:lastModifiedBy>User</cp:lastModifiedBy>
  <cp:lastPrinted>2018-10-23T10:55:00Z</cp:lastPrinted>
  <dcterms:modified xsi:type="dcterms:W3CDTF">2018-10-23T08:55:00Z</dcterms:modified>
  <cp:revision>4</cp:revision>
  <dc:subject/>
  <dc:title>Zadanie  Nr 2</dc:title>
</cp:coreProperties>
</file>