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3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ykaz dróg objętych zimowym utrzymaniem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I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dśnieżanie – 100% długości,  posypywanie  – 25% długośc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68"/>
        <w:gridCol w:w="6596"/>
        <w:gridCol w:w="122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2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załki – od skrzyżowania z drogą wojewódzką nr 443 – Szymanowice – Gizałki do skrzyżowania z drogą wojewódzką       nr 442 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65</w:t>
            </w:r>
          </w:p>
        </w:tc>
      </w:tr>
      <w:tr>
        <w:trPr>
          <w:trHeight w:val="54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0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załki – od skrzyżowania z droga wojewódzką nr 442 – Wierzchy – do granicy powiatu pleszewskiego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25</w:t>
            </w:r>
          </w:p>
        </w:tc>
      </w:tr>
      <w:tr>
        <w:trPr>
          <w:trHeight w:val="4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ałobłoty od skrzyżowania z droga wojewódzką nr 443 – Orlina Mała – Orlina Duża -  do skrzyżowania z droga pow. 3093P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65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8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mice –  Wierzch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 skrzyżowania z drogą powiatową 3090P na długości 2,000 km (odc. o naw. asfaltowej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a wojewódzką 442 na długości 0,500 k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,7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odśnieżanie – 100%  długości, posypywanie – nie dotycz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94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900"/>
        <w:gridCol w:w="6659"/>
        <w:gridCol w:w="1231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3P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powiatową nr 3093P  -  do granicy powiatu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93P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powiatową nr 4313P – do granicy powiatu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40</w:t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4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odśnieżanie</w:t>
        <w:tab/>
        <w:tab/>
        <w:t>15,755 + 4,440 = 20,195 k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osypywanie</w:t>
        <w:tab/>
        <w:tab/>
        <w:t>25% x 15,755  = 3,939 k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czałt za dojazdy </w:t>
        <w:tab/>
        <w:tab/>
        <w:t>75% x 15,755  =    11,816 k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37:00Z</dcterms:created>
  <dc:creator>ZDP</dc:creator>
  <dc:description/>
  <dc:language>en-US</dc:language>
  <cp:lastModifiedBy>User</cp:lastModifiedBy>
  <cp:lastPrinted>2018-10-23T09:35:00Z</cp:lastPrinted>
  <dcterms:modified xsi:type="dcterms:W3CDTF">2018-10-24T07:06:00Z</dcterms:modified>
  <cp:revision>4</cp:revision>
  <dc:subject/>
  <dc:title>Zadanie Nr 3</dc:title>
</cp:coreProperties>
</file>