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364" w:hanging="684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łącznik nr 5</w:t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  <w:br/>
        <w:t>ul. Poznańska 79, 63 – 300 Pleszew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działa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  <w:tab/>
        <w:t xml:space="preserve">     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            …………………………………………………..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br/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 xml:space="preserve">                       imię, nazwisko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stanowisko / podstawa do  reprezentacj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jc w:val="center"/>
        <w:outlineLvl w:val="6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jc w:val="center"/>
        <w:outlineLvl w:val="6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Informacja o podwykonawcac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outlineLvl w:val="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2"/>
          <w:szCs w:val="22"/>
        </w:rPr>
        <w:t xml:space="preserve"> „Przebudowa drogi powiatowej nr 4329P Pleszew - Kowalew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P.252.3.2019,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Powiat Pleszews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w imieniu którego działa Zarząd Dróg Powiatowych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realizując niniejsze zamówienie zamierzam powierzyć następujące jego części podwykonawco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1). Część zamówienia powierzona podwykonawcy (określić zakres prac oraz wartość w zł lub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azwa (firma) i podwykonawcy: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2). Część zamówienia powierzona podwykonawcy (określić zakres prac oraz ich wartość w zł lub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azwa (firma) podwykonawcy: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, dnia ................. 2019 roku  </w:t>
      </w:r>
    </w:p>
    <w:p>
      <w:pPr>
        <w:pStyle w:val="Default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 </w:t>
      </w:r>
    </w:p>
    <w:p>
      <w:pPr>
        <w:pStyle w:val="Heading1"/>
        <w:spacing w:lineRule="auto" w:line="240"/>
        <w:ind w:left="4248" w:hanging="0"/>
        <w:rPr/>
      </w:pPr>
      <w:r>
        <w:rPr/>
        <w:t>Wykonawca lub upoważniony  przedstawiciel Wykonawcy</w:t>
      </w:r>
    </w:p>
    <w:p>
      <w:pPr>
        <w:pStyle w:val="Normal"/>
        <w:ind w:left="5579" w:hanging="357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                                                                          </w:t>
      </w:r>
      <w:r>
        <w:rPr>
          <w:rFonts w:cs="Calibri" w:ascii="Calibri" w:hAnsi="Calibri"/>
          <w:i/>
          <w:iCs/>
          <w:sz w:val="18"/>
          <w:szCs w:val="20"/>
        </w:rPr>
        <w:t>( podpis i pieczęć )</w:t>
      </w:r>
    </w:p>
    <w:p>
      <w:pPr>
        <w:pStyle w:val="Normal"/>
        <w:ind w:left="630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1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17:00Z</dcterms:created>
  <dc:creator>User</dc:creator>
  <dc:description/>
  <dc:language>en-US</dc:language>
  <cp:lastModifiedBy>User</cp:lastModifiedBy>
  <dcterms:modified xsi:type="dcterms:W3CDTF">2019-05-16T06:28:00Z</dcterms:modified>
  <cp:revision>1</cp:revision>
  <dc:subject/>
  <dc:title>Załącznik nr 5</dc:title>
</cp:coreProperties>
</file>