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łącznik nr 2</w:t>
      </w:r>
    </w:p>
    <w:p>
      <w:pPr>
        <w:pStyle w:val="Normal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NIP: </w:t>
        <w:tab/>
        <w:t xml:space="preserve">      ……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……………………………………………………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imię, nazwisko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.........</w:t>
      </w:r>
    </w:p>
    <w:p>
      <w:pPr>
        <w:pStyle w:val="Normal"/>
        <w:ind w:right="5953" w:hanging="0"/>
        <w:rPr>
          <w:rFonts w:ascii="Calibri" w:hAnsi="Calibri" w:eastAsia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stanowisko / podstawa do  reprezentacji</w:t>
      </w:r>
    </w:p>
    <w:p>
      <w:pPr>
        <w:pStyle w:val="Normal"/>
        <w:spacing w:lineRule="auto" w:line="254" w:before="0" w:after="160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Prawo zamówień publicznych (tj. Dz.U z 2018r, poz. 1986 ze zm.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 SPEŁNIANIA  WARUNKÓW  UDZIAŁU  W  POSTĘPOWANIU </w:t>
        <w:b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 252.3.2019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ym przez Powiat Pleszewski w imieniu którego działa  Zarząd  Dróg Powiatowych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ind w:firstLine="1134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E DOTYCZĄCE WYKONAWCY: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spełniam warunki udziału w postępowaniu określone przez zamawiającego w Specyfikacji istotnych warunków zamówienia pkt. XI. ust. 2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i/>
          <w:sz w:val="22"/>
          <w:szCs w:val="22"/>
          <w:lang w:eastAsia="ar-SA"/>
        </w:rPr>
        <w:t>(wskazać właściwy punkt, punkty SIWZ, w którym określono warunki udziału w postępowaniu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przedstawiciel Wykonawcy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 INFORMACJA W ZWIĄZKU Z POLEGANIEM NA ZASOBACH INNYCH PODMIOTÓW.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Specyfikacji istotnych warunków zamówienia pkt. XI. ust. 2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 pkt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…………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ar-SA"/>
        </w:rPr>
        <w:t>(wskazać właściwy punkt SIWZ, w którym określono warunki udziału w postępowaniu)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olegam na zasobach następującego/ych podmiotu/ów, w następującym zakresie: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1. Nazwa i adres podmiotu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kres udostępnienia: .…………………………………………………………………………………………………..,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 Nazwa i adres podmiotu: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kres: udostępnienia .………………………………………………………………………………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I. OŚWIADCZENIE DOTYCZĄCE PODANYCH INFORMACJI.</w:t>
      </w:r>
    </w:p>
    <w:p>
      <w:pPr>
        <w:pStyle w:val="TextBody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ind w:left="4536" w:firstLine="1134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spacing w:lineRule="auto" w:line="360"/>
        <w:ind w:left="7938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2:00Z</dcterms:created>
  <dc:creator>User</dc:creator>
  <dc:description/>
  <dc:language>en-US</dc:language>
  <cp:lastModifiedBy>User</cp:lastModifiedBy>
  <dcterms:modified xsi:type="dcterms:W3CDTF">2019-05-16T13:01:00Z</dcterms:modified>
  <cp:revision>4</cp:revision>
  <dc:subject/>
  <dc:title>Załącznik nr 2</dc:title>
</cp:coreProperties>
</file>