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do SIWZ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Klauzula informacyjna z art. 13 ROD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godnie z art. 13 ust 1 i 2  rozporządzenia Parlamentu Europejskiego i Rady (UE) 2016/679 z dnia               27 kwietnia 2016 roku, w sprawie ochrony osób fizycznych  w związku z przetwarzaniem danych osobowych i w sprawie przepływu takich danych oraz uchylenia dyrektywy 95/46/WE (ogólne rozporządzenie o ochronie danych) (Dz. Urz. UE L 119 z 04. 05. 2016, str. 1) dalej „RODO" informuję, ż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ministratorem Pani/Pana danych osobowych jest Dyrektor Zarządu Dróg Powiatowych z siedzibą przy ul. Gen Hallera 54,  63-300 Pleszew  tel. 62 742 72 16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spektorem ochrony danych osobowych w Zarządzie Dróg Powiatowych jest Inspektor Ochrony Danych, z którym można skontaktować się pod numerem telefonu 62 742 72 16 lub pod adresem  </w:t>
      </w:r>
      <w:hyperlink r:id="rId2">
        <w:r>
          <w:rPr>
            <w:rStyle w:val="InternetLink"/>
            <w:rFonts w:cs="Tahoma" w:ascii="Tahoma" w:hAnsi="Tahoma"/>
            <w:sz w:val="20"/>
          </w:rPr>
          <w:t>zdp-pleszew@zdp-pleszew.com.pl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Pani/Pana dane osobowe przetwarzane będą na podstawie art. 6 ust 1 lit c RODO w celu związanym z postępowaniem o udzielenie zamówienia publicznego pn. " </w:t>
      </w:r>
      <w:r>
        <w:rPr>
          <w:rFonts w:cs="Tahoma" w:ascii="Tahoma" w:hAnsi="Tahoma"/>
          <w:b/>
          <w:bCs/>
          <w:sz w:val="20"/>
        </w:rPr>
        <w:t>przebudowa drogi powiatowej nr 4329P Pleszew - Kowalew”</w:t>
      </w:r>
      <w:r>
        <w:rPr>
          <w:rFonts w:cs="Tahoma" w:ascii="Tahoma" w:hAnsi="Tahoma"/>
          <w:sz w:val="20"/>
        </w:rPr>
        <w:t xml:space="preserve">  nr sprawy </w:t>
      </w:r>
      <w:r>
        <w:rPr>
          <w:rFonts w:cs="Tahoma" w:ascii="Tahoma" w:hAnsi="Tahoma"/>
          <w:b/>
          <w:bCs/>
          <w:sz w:val="20"/>
        </w:rPr>
        <w:t>ZDP. 252. 3. 2019</w:t>
      </w:r>
      <w:r>
        <w:rPr>
          <w:rFonts w:cs="Tahoma" w:ascii="Tahoma" w:hAnsi="Tahoma"/>
          <w:sz w:val="20"/>
        </w:rPr>
        <w:t xml:space="preserve"> prowadzonym w trybie przetargu nieograniczoneg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biorcami Pani/Pana danych osobowych będą osoby lub podmioty, którym udostępniona zostanie dokumentacja postępowania w oparciu  art. 8 oraz art. 96 ust 3 ustawy z dnia 29 stycznia 2004 r – Prawo zamówień publicznych (Dz. U z 2018 r poz. 1986 ze zm.) dalej "ustawa Pzp"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ni/Pana dane osobowe będą przechowywane przez okres niezbędny do realizacji celów przetwarzania, bezterminowo zgodnie z kategorią archiwalną sprawy wskazaną w przepisach o archiwizacji (Rozporządzenie Prezesa Rady Ministrów z dnia 18 stycznia 2011r. w sprawie instrukcji kancelaryjnej, jednolitych rzeczowych wykazów akt oraz instrukcji w sprawie organizacji i zakresu działania archiwów zakładowych (Dz. U. z 2011r, Nr 14, poz. 67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owiązek podania przez Panią/Pana danych osobowych bezpośrednio Pani/Pana dotyczących jest wymogiem ustawowym określonym w przepisach ustawy Pzp związanych z udziałem w postępowaniu o udzielenie zamówienia publicznego: konsekwencje niepodania określonych danych wynikają z ustawy Pzp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odniesieniu do Pani/Pana danych osobowych decyzje nie będą podejmowane w sposób zautomatyzowany, stosownie do art. 22 ROD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 Pani/Pan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podstawie art. 15 RODO prawo dostępu do danych Pani/Pana dotyczących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podstawie art. 16 RODO prawo sprostowania Pani/Pana danych osobowych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podstawie art. 18 RODO prawo żądania od administratora ograniczenia przetwarzania danych osobowych z zastrzeżeniem przypadków o których mowa w art. 18 ust 2 ROD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wo do wniesienia skargi do Prezesa Urzędu Ochrony Danych Osobowych, gdy uzna Pani/Pan, że przetwarzanie danych osobowych Pani/Pana narusza przepisy ROD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przysługuje Pani/Panu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wiązku z art. 17 ust 3 lit. b i d lub e RODO prawo usunięcia danych osobowych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wo do przenoszenia danych osobowych o których mowa w art. 20 RODO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na podstawie art. 21 RODO prawo sprzeciwu wobec przetwarzanych danych osobowych gdyż podstawą prawną przetwarzania Pani/Pana danych osobowych jest art. 6 ust 1 lit c RODO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-pleszew@zdp-pleszew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04:00Z</dcterms:created>
  <dc:creator>User</dc:creator>
  <dc:description/>
  <dc:language>en-US</dc:language>
  <cp:lastModifiedBy>User</cp:lastModifiedBy>
  <cp:lastPrinted>2018-07-11T13:21:00Z</cp:lastPrinted>
  <dcterms:modified xsi:type="dcterms:W3CDTF">2019-05-16T13:07:00Z</dcterms:modified>
  <cp:revision>4</cp:revision>
  <dc:subject/>
  <dc:title>Załącznik do SIWZ</dc:title>
</cp:coreProperties>
</file>