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Prawo zamówień publicznych (tj. Dz.U z 2017r, poz. 1579)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 xml:space="preserve">DOTYCZĄCE  SPEŁNIANIA  WARUNKÓW  UDZIAŁU  W  POSTĘPOWANIU </w:t>
        <w:br/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8"/>
          <w:szCs w:val="30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30"/>
        </w:rPr>
        <w:t xml:space="preserve">remonty cząstkowe  dróg powiatowych na terenie Powiatu Pleszewskiego przy użyciu mieszanki mineralno - bitumicznej”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umer sprawy: ZDP.252.1.2018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owadzonym przez Zarząd Dróg Powiatowych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. OŚWIADCZENIE DOTYCZĄCE WYKONAWCY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spełniam warunki udziału w postępowaniu określone przez zamawiającego w Specyfikacji istotnych warunków zamówienia pkt. XI. ust. 2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360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Normal"/>
        <w:spacing w:lineRule="auto" w:line="36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Data: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I. INFORMACJA W ZWIĄZKU Z POLEGANIEM NA ZASOBACH INNYCH PODMIOTÓW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 celu wykazania spełniania warunków udziału w postępowaniu, określonych przez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amawiającego w Specyfikacji istotnych warunków zamówienia pkt. XI. ust. 2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legam na zasobach następującego/ych podmiotu/ów, w następującym zakresie: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Nazwa i adres podmiotu: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kres udostępnienia: .…………………………………………………………………………………………………..,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2. Nazwa i adres podmiotu: 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kres: udostępnienia .……………………………………………………………………………………………………,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ab/>
        <w:t xml:space="preserve">            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II. OŚWIADCZENIE DOTYCZĄCE PODANYCH INFORMACJI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ab/>
        <w:t xml:space="preserve">            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Data: ................................................</w:t>
      </w:r>
      <w:r>
        <w:rPr>
          <w:b/>
          <w:sz w:val="20"/>
          <w:szCs w:val="20"/>
          <w:lang w:eastAsia="ar-SA"/>
        </w:rPr>
        <w:t xml:space="preserve">        </w:t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3:00Z</dcterms:created>
  <dc:creator>User</dc:creator>
  <dc:description/>
  <dc:language>en-US</dc:language>
  <cp:lastModifiedBy>User</cp:lastModifiedBy>
  <cp:lastPrinted>2018-01-15T13:14:00Z</cp:lastPrinted>
  <dcterms:modified xsi:type="dcterms:W3CDTF">2018-01-15T12:15:00Z</dcterms:modified>
  <cp:revision>3</cp:revision>
  <dc:subject/>
  <dc:title>OŚWIADCZENIE  WYKONAWCY </dc:title>
</cp:coreProperties>
</file>